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ccomp 2.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Oracle and/or its affiliates. All rights reserved. Author: Tom Hromatka &amp;lt;tom.hromatka@orac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sco Systems, Inc. &amp;lt;pmoore2@cisco.com&amp;gt; Author: Paul Moore &amp;lt;paul@paul-moore.com&amp;gt; Additions: Michael Weiser &amp;lt;michael.weiser@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sco Systems, Inc. &amp;lt;pmoore2@cisco.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aul Moore &amp;lt;paul@paul-moore.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nd/or its affiliates. All rights reserved. Author: Tom Hromatka &amp;lt;tom.hromatka@orac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nonical Ltd. Authors: Paul Moore &amp;lt;paul@paul-moore.com&amp;gt; Tyler Hicks &amp;lt;tyhicks@canonica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nonical Ltd. Author: Tyler Hicks &amp;lt;tyhicks@canonica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amp;lt;pmoor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lge Deller &amp;lt;deller@gmx.de&amp;gt; Author: Helge Deller &amp;lt;deller@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lge Deller &amp;lt;deller@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as Krause &amp;lt;minipli@google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amp;lt;bogdan.purcareata@freescale.com&amp;gt; Author: Bogdan Purcareata &amp;lt;bogdan.purcareata@freesca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amp;lt;mjuszkiewicz@redhat.com&amp;gt; Author: Marcin Juszkiewicz &amp;lt;mjuszkiewicz@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 Author: Markos Chandras &amp;lt;markos.chandras@imgte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2018 Red Hat &amp;lt;pmoor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7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amp;lt;pmoore@redhat.com&amp;gt; Authors: Paul Moore &amp;lt;pmoore@redhat.com&amp;gt; Mathias Krause &amp;lt;minipli@google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amp;lt;eparis@redhat.com&amp;gt; Author: Eric Paris &amp;lt;eparis@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